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临猗县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教育局</w:t>
      </w:r>
      <w:r>
        <w:rPr>
          <w:rFonts w:ascii="方正小标宋简体" w:hAnsi="方正小标宋简体" w:cs="宋体" w:eastAsia="方正小标宋简体"/>
          <w:sz w:val="36"/>
          <w:szCs w:val="36"/>
        </w:rPr>
        <w:t>对中小学校长培训工作成绩突出单位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和个人的奖励廉政风险防控图</w:t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  <w:lang w:eastAsia="zh-CN"/>
                              </w:rPr>
                              <w:t>张政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  <w:lang w:eastAsia="zh-CN"/>
                        </w:rPr>
                        <w:t>张政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县财政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县人社厅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先户行提供资金拨付汇款凭证，确保拨付各市人社局，由县局再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毋京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县财政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局</w:t>
                      </w:r>
                      <w:r>
                        <w:rPr>
                          <w:sz w:val="18"/>
                          <w:szCs w:val="18"/>
                        </w:rPr>
                        <w:t>、县人社厅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先户行提供资金拨付汇款凭证，确保拨付各市人社局，由县局再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毋京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4-08-26T01:16:49Z</dcterms:modified>
  <cp:revision>10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E9A414A464331A022DB920F7F862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