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黑体" w:eastAsia="仿宋_GB2312"/>
          <w:color w:val="000000"/>
          <w:spacing w:val="-20"/>
          <w:sz w:val="28"/>
          <w:szCs w:val="28"/>
        </w:rPr>
        <w:t>三级建筑</w:t>
      </w:r>
      <w:r>
        <w:rPr>
          <w:rFonts w:ascii="仿宋_GB2312" w:hAnsi="仿宋_GB2312" w:cs="黑体" w:eastAsia="仿宋_GB2312"/>
          <w:color w:val="000000"/>
          <w:spacing w:val="-20"/>
          <w:sz w:val="28"/>
          <w:szCs w:val="28"/>
          <w:lang w:eastAsia="zh-CN"/>
        </w:rPr>
        <w:t>施工</w:t>
      </w:r>
      <w:r>
        <w:rPr>
          <w:rFonts w:ascii="仿宋_GB2312" w:hAnsi="仿宋_GB2312" w:cs="黑体" w:eastAsia="仿宋_GB2312"/>
          <w:color w:val="000000"/>
          <w:spacing w:val="-20"/>
          <w:sz w:val="28"/>
          <w:szCs w:val="28"/>
        </w:rPr>
        <w:t>企业安全生产许可证动态考核初审上报</w:t>
      </w:r>
      <w:r>
        <w:rPr/>
        <mc:AlternateContent>
          <mc:Choice Requires="wpg">
            <w:drawing>
              <wp:inline distT="0" distB="0" distL="0" distR="0">
                <wp:extent cx="5600065" cy="6339205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6339240"/>
                          <a:chOff x="0" y="0"/>
                          <a:chExt cx="5600160" cy="633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63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080" y="296640"/>
                            <a:ext cx="17139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施工企业递交考核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99072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881360"/>
                            <a:ext cx="72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228528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891000"/>
                            <a:ext cx="1484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核实结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880" y="1287000"/>
                            <a:ext cx="2742480" cy="990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进行核实（有无意见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17823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28664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5936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9364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278440"/>
                            <a:ext cx="6850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2613600"/>
                            <a:ext cx="13708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做出初审意见上报市住建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386360"/>
                            <a:ext cx="533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40.95pt;height:499.15pt" coordorigin="0,0" coordsize="8819,9983">
                <v:rect id="shape_0" stroked="f" o:allowincell="f" style="position:absolute;left:0;top:0;width:8818;height:9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9;top:467;width:269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施工企业递交考核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560" to="5580,2026" ID="直线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963" to="5580,3432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5,3599" to="5595,4067" ID="直线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1403;width:2337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核实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26" fillcolor="white" stroked="t" o:allowincell="f" style="position:absolute;left:3420;top:2027;width:4318;height:1559;flip:y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进行核实（有无意见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2807" to="3418,2807" ID="直线 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026" to="2159,2804" ID="直线 2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935" to="2159,1402" ID="直线 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935" to="4678,935" ID="直线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31" fillcolor="white" stroked="f" o:allowincell="f" style="position:absolute;left:5759;top:3588;width:1078;height:46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648;top:4116;width:2158;height:10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做出初审意见上报市住建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519;top:2183;width:8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210" w:hanging="0"/>
        <w:jc w:val="right"/>
        <w:rPr>
          <w:sz w:val="32"/>
          <w:szCs w:val="32"/>
        </w:rPr>
      </w:pPr>
      <w:r>
        <w:rPr>
          <w:sz w:val="32"/>
          <w:szCs w:val="32"/>
        </w:rPr>
        <w:t>承办单位：质安股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服务电话：</w:t>
      </w:r>
      <w:r>
        <w:rPr>
          <w:sz w:val="32"/>
          <w:szCs w:val="32"/>
        </w:rPr>
        <w:t>4065391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监督电话：</w:t>
      </w:r>
      <w:r>
        <w:rPr>
          <w:sz w:val="32"/>
          <w:szCs w:val="32"/>
        </w:rPr>
        <w:t>406539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3:06:00Z</dcterms:created>
  <dc:creator>微软用户</dc:creator>
  <dc:description/>
  <dc:language>en-US</dc:language>
  <cp:lastModifiedBy>Administrator</cp:lastModifiedBy>
  <dcterms:modified xsi:type="dcterms:W3CDTF">2023-05-09T01:05:06Z</dcterms:modified>
  <cp:revision>10</cp:revision>
  <dc:subject/>
  <dc:title>三级建筑施工安全生产管理人员安全考核合格证书初审上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E9D2A3B59484D8E5B3C0EBA50C7B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