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住房保障管理工作</w:t>
      </w:r>
    </w:p>
    <w:p>
      <w:pPr>
        <w:pStyle w:val="Normal"/>
        <w:ind w:firstLine="1076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mc:AlternateContent>
          <mc:Choice Requires="wpg">
            <w:drawing>
              <wp:inline distT="0" distB="0" distL="0" distR="0">
                <wp:extent cx="5600700" cy="7359650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359480"/>
                          <a:chOff x="0" y="0"/>
                          <a:chExt cx="5600880" cy="735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73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7160" y="304200"/>
                            <a:ext cx="504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929160"/>
                            <a:ext cx="16002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42920" y="1478160"/>
                            <a:ext cx="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1166400"/>
                            <a:ext cx="600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　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656080"/>
                            <a:ext cx="601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审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4916880"/>
                            <a:ext cx="6159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分　配发  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037560"/>
                            <a:ext cx="601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年　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4680" y="139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320" y="137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6400" y="693360"/>
                            <a:ext cx="16020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严格履行服务承诺制度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建立内部监督检查、投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举报管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冯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0"/>
                            <a:ext cx="1600200" cy="297360"/>
                          </a:xfrm>
                          <a:prstGeom prst="hexagon">
                            <a:avLst>
                              <a:gd name="adj" fmla="val 134534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720"/>
                            <a:ext cx="14000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340000"/>
                            <a:ext cx="1684080" cy="124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对符合条件的申请不予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理或无正当理由拖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对不符合条件的予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845600"/>
                            <a:ext cx="16002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分配、发放不合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547240"/>
                            <a:ext cx="16002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对符合条件的申请不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理或无正当理由拖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对不符合条件的予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2354760"/>
                            <a:ext cx="1676520" cy="12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公布办事流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设立举报电话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4、建立责任过错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岳晓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4549320"/>
                            <a:ext cx="170676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70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合理制定分配、发放方案,严格执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分配全程公开、透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设立举报电话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冯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岳晓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6066720"/>
                            <a:ext cx="1688400" cy="11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严格执行审核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定期抽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加强内部监督，落实责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岳晓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84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320" y="28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120" y="503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3400" y="507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120" y="61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3400" y="616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960" y="2956680"/>
                            <a:ext cx="504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410080"/>
                            <a:ext cx="1332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110484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628360"/>
                            <a:ext cx="600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833720"/>
                            <a:ext cx="570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5958720"/>
                            <a:ext cx="600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113120"/>
                            <a:ext cx="6667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5520" y="2599560"/>
                            <a:ext cx="6814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4800600"/>
                            <a:ext cx="681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899680"/>
                            <a:ext cx="6735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889440"/>
                            <a:ext cx="579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8960" y="4218840"/>
                            <a:ext cx="684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6560" y="407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" y="3814560"/>
                            <a:ext cx="165348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对符合条件的不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3817080"/>
                            <a:ext cx="6350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3767400"/>
                            <a:ext cx="171252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严格执行责任追究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保障性住房建设领导组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3823920"/>
                            <a:ext cx="708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52000" y="408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41pt;height:579.5pt" coordorigin="0,0" coordsize="8820,11590">
                <v:rect id="shape_0" stroked="f" o:allowincell="f" style="position:absolute;left:0;top:0;width:8819;height:11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68,479" to="4475,1834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;top:1463;width:2519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7,2328" to="4479,4127" ID="直线 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9;top:1837;width:944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　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4183;width:946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审　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8;top:7743;width:96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分　配发  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9508;width:946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年　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4" stroked="t" o:allowincell="f" style="position:absolute;left:6102;top:22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85" stroked="t" o:allowincell="f" style="position:absolute;left:2742;top:21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89;top:1092;width:2522;height:2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严格履行服务承诺制度，</w:t>
                        </w:r>
                      </w:p>
                      <w:p>
                        <w:pPr>
                          <w:overflowPunct w:val="false"/>
                          <w:bidi w:val="0"/>
                          <w:ind w:left="2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建立内部监督检查、投诉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举报管理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冯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自选图形 76" stroked="t" o:allowincell="f" style="position:absolute;left:3255;top:0;width:2519;height:467;mso-wrap-style:none;v-text-anchor:middle;mso-position-horizontal-relative:char" type="_x0000_t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64;top:1;width:2204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;top:3685;width:2651;height:1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对符合条件的申请不予受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理或无正当理由拖延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对不符合条件的予以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;top:7631;width:2519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分配、发放不合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;top:8736;width:251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对符合条件的申请不予</w:t>
                        </w:r>
                      </w:p>
                      <w:p>
                        <w:pPr>
                          <w:overflowPunct w:val="false"/>
                          <w:bidi w:val="0"/>
                          <w:ind w:left="2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理或无正当理由拖延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对不符合条件的予以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3708;width:2639;height:2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公布办事流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设立举报电话和信访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4、建立责任过错追究制度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岳晓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7164;width:2687;height:2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70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合理制定分配、发放方案,严格执行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分配全程公开、透明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设立举报电话和信访受理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冯超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岳晓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9;top:9554;width:2658;height:1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严格执行审核程序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定期抽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加强内部监督，落实责任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追究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岳晓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3" stroked="t" o:allowincell="f" style="position:absolute;left:6114;top:44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4" stroked="t" o:allowincell="f" style="position:absolute;left:2742;top:44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5" stroked="t" o:allowincell="f" style="position:absolute;left:6090;top:79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6" stroked="t" o:allowincell="f" style="position:absolute;left:2730;top:79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7" stroked="t" o:allowincell="f" style="position:absolute;left:6090;top:96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8" stroked="t" o:allowincell="f" style="position:absolute;left:2730;top:97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471,4656" to="4478,6107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0,8520" to="4490,9505" ID="直线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09;top:1740;width:83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39;top:4139;width:94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04;top:7612;width:897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63;top:9384;width:944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35;top:1753;width:104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22;top:4094;width:1072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86;top:7560;width:1072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70;top:9291;width:1060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004;top:6125;width:912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1,6644" to="4481,7747" ID="直线 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15" stroked="t" o:allowincell="f" style="position:absolute;left:2719;top:641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5;top:6007;width:2603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对符合条件的不批准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90;top:6011;width:9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6066;top:5933;width:2696;height:1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严格执行责任追究制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保障性住房建设领导组办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11;top:6022;width:1115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自选图形 131" stroked="t" o:allowincell="f" style="position:absolute;left:6066;top:6432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图适用于公共租赁住房廉政防控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9:00Z</dcterms:created>
  <dc:creator>微软用户</dc:creator>
  <dc:description/>
  <cp:keywords/>
  <dc:language>en-US</dc:language>
  <cp:lastModifiedBy>admin</cp:lastModifiedBy>
  <cp:lastPrinted>2014-05-09T11:51:00Z</cp:lastPrinted>
  <dcterms:modified xsi:type="dcterms:W3CDTF">2023-04-12T01:16:00Z</dcterms:modified>
  <cp:revision>8</cp:revision>
  <dc:subject/>
  <dc:title>临猗县住建局房屋登记工作流程（行政确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