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住宅专项维修资金归集使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257800" cy="5448300"/>
                <wp:effectExtent l="0" t="0" r="0" b="0"/>
                <wp:docPr id="1" name="画布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448240"/>
                          <a:chOff x="0" y="0"/>
                          <a:chExt cx="5257800" cy="544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54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760" y="792360"/>
                            <a:ext cx="5104080" cy="3765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4400"/>
                              <a:ext cx="2856960" cy="297360"/>
                            </a:xfrm>
                            <a:prstGeom prst="flowChartAlternate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交款单位领取缴款证明及专用票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7120" y="0"/>
                              <a:ext cx="4926960" cy="37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520" y="0"/>
                                <a:ext cx="2284560" cy="29736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开发建设（代收）单位提出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080" y="694800"/>
                                <a:ext cx="2284560" cy="29736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审核3-5个工作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080" y="1388160"/>
                                <a:ext cx="2284560" cy="29736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开发建设单位交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79000"/>
                                <a:ext cx="2514600" cy="29736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出具缴款证明及专用票据7个工作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3467160"/>
                                <a:ext cx="2286000" cy="29844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入网分户登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28200" y="198360"/>
                                <a:ext cx="1598760" cy="217944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递交资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1、小区分户图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2、购房合同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3、缴存意见卡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4、房屋专项维修资金移交协议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5、已缴纳房屋专项维修资金的业主分户清册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6、相关电子文件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0800" y="29736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0" y="99072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0" y="167832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280" y="237744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307116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19920" y="1288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50" style="position:absolute;margin-left:0pt;margin-top:0pt;width:414pt;height:429pt" coordorigin="0,0" coordsize="8280,8580">
                <v:rect id="shape_0" stroked="f" o:allowincell="f" style="position:absolute;left:0;top:0;width:8279;height:8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66" style="position:absolute;left:80;top:1248;width:8038;height:5930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55" fillcolor="white" stroked="t" o:allowincell="f" style="position:absolute;left:80;top:5664;width:4498;height:467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交款单位领取缴款证明及专用票据</w:t>
                          </w:r>
                        </w:p>
                      </w:txbxContent>
                    </v:textbox>
                    <v:fill o:detectmouseclick="t" color2="white"/>
                    <v:stroke color="#739cc3" weight="15840" joinstyle="miter" endcap="flat"/>
                    <w10:wrap type="none"/>
                  </v:shape>
                  <v:group id="shape_0" alt="组合 65" style="position:absolute;left:359;top:1248;width:7759;height:5930">
                    <v:shape id="shape_0" ID="自选图形 51" fillcolor="white" stroked="t" o:allowincell="f" style="position:absolute;left:561;top:1248;width:3597;height:467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开发建设（代收）单位提出申请</w:t>
                            </w:r>
                          </w:p>
                        </w:txbxContent>
                      </v:textbox>
                      <v:fill o:detectmouseclick="t" color2="white"/>
                      <v:stroke color="#739cc3" weight="15840" joinstyle="miter" endcap="flat"/>
                      <w10:wrap type="none"/>
                    </v:shape>
                    <v:shape id="shape_0" ID="自选图形 52" fillcolor="white" stroked="t" o:allowincell="f" style="position:absolute;left:545;top:2342;width:3597;height:467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核3-5个工作日</w:t>
                            </w:r>
                          </w:p>
                        </w:txbxContent>
                      </v:textbox>
                      <v:fill o:detectmouseclick="t" color2="white"/>
                      <v:stroke color="#739cc3" weight="15840" joinstyle="miter" endcap="flat"/>
                      <w10:wrap type="none"/>
                    </v:shape>
                    <v:shape id="shape_0" ID="自选图形 53" fillcolor="white" stroked="t" o:allowincell="f" style="position:absolute;left:545;top:3434;width:3597;height:467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开发建设单位交款</w:t>
                            </w:r>
                          </w:p>
                        </w:txbxContent>
                      </v:textbox>
                      <v:fill o:detectmouseclick="t" color2="white"/>
                      <v:stroke color="#739cc3" weight="15840" joinstyle="miter" endcap="flat"/>
                      <w10:wrap type="none"/>
                    </v:shape>
                    <v:shape id="shape_0" ID="自选图形 54" fillcolor="white" stroked="t" o:allowincell="f" style="position:absolute;left:359;top:4522;width:3959;height:467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缴款证明及专用票据7个工作日</w:t>
                            </w:r>
                          </w:p>
                        </w:txbxContent>
                      </v:textbox>
                      <v:fill o:detectmouseclick="t" color2="white"/>
                      <v:stroke color="#739cc3" weight="15840" joinstyle="miter" endcap="flat"/>
                      <w10:wrap type="none"/>
                    </v:shape>
                    <v:shape id="shape_0" ID="自选图形 56" fillcolor="white" stroked="t" o:allowincell="f" style="position:absolute;left:533;top:6708;width:3599;height:469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入网分户登记</w:t>
                            </w:r>
                          </w:p>
                        </w:txbxContent>
                      </v:textbox>
                      <v:fill o:detectmouseclick="t" color2="white"/>
                      <v:stroke color="#739cc3" weight="15840" joinstyle="miter" endcap="flat"/>
                      <w10:wrap type="none"/>
                    </v:shape>
                    <v:shape id="shape_0" ID="自选图形 57" fillcolor="white" stroked="t" o:allowincell="f" style="position:absolute;left:5600;top:1560;width:2517;height:3431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递交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、小区分户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、购房合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、缴存意见卡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、房屋专项维修资金移交协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、已缴纳房屋专项维修资金的业主分户清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、相关电子文件。</w:t>
                            </w:r>
                          </w:p>
                        </w:txbxContent>
                      </v:textbox>
                      <v:fill o:detectmouseclick="t" color2="white"/>
                      <v:stroke color="#739cc3" weight="15840" joinstyle="miter" endcap="flat"/>
                      <w10:wrap type="none"/>
                    </v:shape>
                    <v:line id="shape_0" from="2360,1716" to="2360,2338" ID="直线 58" stroked="t" o:allowincell="f" style="position:absolute;mso-position-horizontal-relative:char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9,2808" to="2349,3430" ID="直线 59" stroked="t" o:allowincell="f" style="position:absolute;mso-position-horizontal-relative:char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9,3891" to="2349,4513" ID="直线 60" stroked="t" o:allowincell="f" style="position:absolute;mso-position-horizontal-relative:char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2,4992" to="2342,5614" ID="直线 62" stroked="t" o:allowincell="f" style="position:absolute;mso-position-horizontal-relative:char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33,6084" to="2333,6706" ID="直线 63" stroked="t" o:allowincell="f" style="position:absolute;mso-position-horizontal-relative:char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64" stroked="t" o:allowincell="f" style="position:absolute;left:5587;top:3276;width:0;height:0;mso-position-horizontal-relative:char" type="_x0000_t32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  <w:t>承办机构：临猗县</w:t>
      </w:r>
      <w:r>
        <w:rPr>
          <w:szCs w:val="21"/>
          <w:lang w:val="en-US" w:eastAsia="zh-CN"/>
        </w:rPr>
        <w:t>住房保障和房地产服务</w:t>
      </w:r>
      <w:r>
        <w:rPr>
          <w:szCs w:val="21"/>
        </w:rPr>
        <w:t>中心</w:t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  <w:t>服务电话：</w:t>
      </w:r>
      <w:r>
        <w:rPr>
          <w:szCs w:val="21"/>
        </w:rPr>
        <w:t xml:space="preserve">4033413                        </w:t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  <w:t>监督电话：</w:t>
      </w:r>
      <w:r>
        <w:rPr>
          <w:szCs w:val="21"/>
        </w:rPr>
        <w:t>4023413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2:00Z</dcterms:created>
  <dc:creator>Administrator</dc:creator>
  <dc:description/>
  <dc:language>en-US</dc:language>
  <cp:lastModifiedBy>admin</cp:lastModifiedBy>
  <cp:lastPrinted>2016-03-08T17:36:00Z</cp:lastPrinted>
  <dcterms:modified xsi:type="dcterms:W3CDTF">2023-04-17T01:36:08Z</dcterms:modified>
  <cp:revision>6</cp:revision>
  <dc:subject/>
  <dc:title>住宅专项维修资金缴存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ABDB9783E4A61A03E89FECE8D923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