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拆除不符合城市容貌标准、环境卫生标准的建筑物、构筑物及其它设施行政强制防控流程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9095</wp:posOffset>
                </wp:positionH>
                <wp:positionV relativeFrom="paragraph">
                  <wp:posOffset>184785</wp:posOffset>
                </wp:positionV>
                <wp:extent cx="1601470" cy="749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区域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59pt;mso-wrap-distance-left:9.05pt;mso-wrap-distance-right:9.05pt;mso-wrap-distance-top:0pt;mso-wrap-distance-bottom:0pt;margin-top:14.55pt;mso-position-vertical-relative:text;margin-left:3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区域承办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催告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催告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11804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2.9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259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黄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黄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6408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分管区域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9.2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分管区域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 开心果 </cp:lastModifiedBy>
  <dcterms:modified xsi:type="dcterms:W3CDTF">2023-04-24T08:17:33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1EC8D35304A179F463E8FBE4A2B5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