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楷体" w:hAnsi="楷体" w:cs="宋体" w:eastAsia="楷体"/>
          <w:sz w:val="36"/>
          <w:szCs w:val="36"/>
          <w:lang w:val="en-US" w:eastAsia="zh-CN"/>
        </w:rPr>
        <w:t>临猗县住建局质量服务站行政处罚廉政风险防控图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188595</wp:posOffset>
                </wp:positionV>
                <wp:extent cx="944880" cy="515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质监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40.6pt;mso-wrap-distance-left:9.05pt;mso-wrap-distance-right:9.05pt;mso-wrap-distance-top:0pt;mso-wrap-distance-bottom:0pt;margin-top:14.8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质监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36245</wp:posOffset>
                </wp:positionH>
                <wp:positionV relativeFrom="paragraph">
                  <wp:posOffset>365760</wp:posOffset>
                </wp:positionV>
                <wp:extent cx="6362700" cy="7585710"/>
                <wp:effectExtent l="3175" t="3175" r="3175" b="3175"/>
                <wp:wrapNone/>
                <wp:docPr id="3" name="矩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7585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9" stroked="t" o:allowincell="f" style="position:absolute;margin-left:-34.35pt;margin-top:28.8pt;width:500.95pt;height:597.2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4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责任人：案件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责任人：案件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7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8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10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11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2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不按规定组织调查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不按规定组织调查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eastAsia="仿宋_GB2312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仿宋_GB2312"/>
                                <w:sz w:val="18"/>
                                <w:szCs w:val="18"/>
                                <w:lang w:val="en-US" w:eastAsia="zh-CN"/>
                              </w:rPr>
                              <w:t>责任人：案件调查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eastAsia="仿宋_GB2312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 w:eastAsia="仿宋_GB2312"/>
                          <w:sz w:val="18"/>
                          <w:szCs w:val="18"/>
                          <w:lang w:val="en-US" w:eastAsia="zh-CN"/>
                        </w:rPr>
                        <w:t>责任人：案件调查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6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02960</wp:posOffset>
                </wp:positionH>
                <wp:positionV relativeFrom="paragraph">
                  <wp:posOffset>12065</wp:posOffset>
                </wp:positionV>
                <wp:extent cx="413385" cy="284924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84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执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eastAsia="zh-CN"/>
                              </w:rPr>
                              <w:t>法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eastAsia="zh-CN"/>
                              </w:rPr>
                              <w:t>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24.35pt;mso-wrap-distance-left:9.05pt;mso-wrap-distance-right:9.05pt;mso-wrap-distance-top:0pt;mso-wrap-distance-bottom:0pt;margin-top:0.95pt;mso-position-vertical-relative:text;margin-left:4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执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eastAsia="zh-CN"/>
                        </w:rPr>
                        <w:t>法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eastAsia="zh-CN"/>
                        </w:rPr>
                        <w:t>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9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20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2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责任人：质量服务站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责任人：质量服务站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5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6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7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8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31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32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3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4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责任人：案件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  <w:t>责任人：案件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8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9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0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小丸子</cp:lastModifiedBy>
  <cp:lastPrinted>2023-04-04T09:40:00Z</cp:lastPrinted>
  <dcterms:modified xsi:type="dcterms:W3CDTF">2023-04-04T07:16:05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96544FD5A4CBFB19733851CE0C6ED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