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污水处理费征收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080" y="29736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主 动 申 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59364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297360"/>
                            <a:ext cx="1142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巡 查 发 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59364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990720"/>
                            <a:ext cx="1599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市 政 股 受 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287000"/>
                            <a:ext cx="72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1683360"/>
                            <a:ext cx="20574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污水处理厂配合进行现场勘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807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2178000"/>
                            <a:ext cx="171504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核算用水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核实应变、已交、尚需补交费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872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9;top:468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主 动 申 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935" to="2519,1557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9;top:468;width:179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巡 查 发 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935" to="4499,1557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1560;width:251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市 政 股 受 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2027" to="3420,2651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2651;width:323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污水处理厂配合进行现场勘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3119" to="3420,3430" ID="直线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8;top:3430;width:2700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核算用水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核实应变、已交、尚需补交费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4523" to="3420,4834" ID="直线 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923290" cy="256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0.2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3" name="画布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197640"/>
                            <a:ext cx="20574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知当事人按规定时限缴纳城市污水处理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089720"/>
                            <a:ext cx="1142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拒绝缴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683360"/>
                            <a:ext cx="13716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应缴污水处理费1倍到3倍的罚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683360"/>
                            <a:ext cx="1028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停止使用城市排水设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376720"/>
                            <a:ext cx="1371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926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926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3849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386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21787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17872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2773080"/>
                            <a:ext cx="262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24764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872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4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9;top:311;width:323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知当事人按规定时限缴纳城市污水处理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1716;width:179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拒绝缴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2651;width:215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应缴污水处理费1倍到3倍的罚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2651;width:161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停止使用城市排水设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3743;width:21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0" to="3420,311" ID="直线 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091" to="1980,1714" ID="直线 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091" to="4680,1714" ID="直线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181" to="4499,2648" ID="直线 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183" to="5760,2650" ID="直线 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3431" to="4679,3742" ID="直线 3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431" to="6299,4365" ID="直线 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8,4367" to="6296,4367" ID="直线 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8,3900" to="2876,3900" ID="直线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4523" to="1799,4834" ID="直线 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4255</wp:posOffset>
                </wp:positionH>
                <wp:positionV relativeFrom="paragraph">
                  <wp:posOffset>1184275</wp:posOffset>
                </wp:positionV>
                <wp:extent cx="351790" cy="21412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141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纳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68.6pt;mso-wrap-distance-left:9.05pt;mso-wrap-distance-right:9.05pt;mso-wrap-distance-top:0pt;mso-wrap-distance-bottom:0pt;margin-top:93.2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事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人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缴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5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43.95pt,7.8pt" ID="直线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923290" cy="3060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-0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结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40" w:hanging="0"/>
        <w:jc w:val="right"/>
        <w:rPr>
          <w:rFonts w:ascii="Calibri" w:hAnsi="Calibri" w:eastAsia="宋体" w:cs="Calibri"/>
          <w:sz w:val="32"/>
          <w:szCs w:val="32"/>
          <w:lang w:eastAsia="zh-CN"/>
        </w:rPr>
      </w:pPr>
      <w:r>
        <w:rPr>
          <w:rFonts w:ascii="Calibri" w:hAnsi="Calibri" w:cs="Calibri"/>
          <w:sz w:val="32"/>
          <w:szCs w:val="32"/>
        </w:rPr>
        <w:t>承办机构：</w:t>
      </w:r>
      <w:r>
        <w:rPr>
          <w:rFonts w:ascii="Calibri" w:hAnsi="Calibri" w:cs="Calibri"/>
          <w:sz w:val="32"/>
          <w:szCs w:val="32"/>
          <w:lang w:eastAsia="zh-CN"/>
        </w:rPr>
        <w:t>排污办</w:t>
      </w:r>
    </w:p>
    <w:p>
      <w:pPr>
        <w:pStyle w:val="Normal"/>
        <w:ind w:firstLine="3360"/>
        <w:rPr>
          <w:rFonts w:ascii="Calibri" w:hAnsi="Calibri" w:eastAsia="宋体" w:cs="Calibri"/>
          <w:sz w:val="32"/>
          <w:szCs w:val="21"/>
          <w:lang w:eastAsia="zh-CN"/>
        </w:rPr>
      </w:pPr>
      <w:r>
        <w:rPr>
          <w:rFonts w:eastAsia="宋体" w:cs="Calibri" w:ascii="Calibri" w:hAnsi="Calibri"/>
          <w:sz w:val="32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3:17:00Z</dcterms:created>
  <dc:creator>微软用户</dc:creator>
  <dc:description/>
  <dc:language>en-US</dc:language>
  <cp:lastModifiedBy>Administrator</cp:lastModifiedBy>
  <dcterms:modified xsi:type="dcterms:W3CDTF">2023-05-09T03:35:21Z</dcterms:modified>
  <cp:revision>3</cp:revision>
  <dc:subject/>
  <dc:title>污水处理费征收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