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前期物业服务合同及项目负责人报备登记</w:t>
      </w:r>
    </w:p>
    <w:p>
      <w:pPr>
        <w:pStyle w:val="Normal"/>
        <w:rPr>
          <w:rFonts w:eastAsia="宋体"/>
          <w:b/>
          <w:b/>
          <w:sz w:val="36"/>
          <w:szCs w:val="36"/>
          <w:lang w:val="en-US" w:eastAsia="en-US"/>
        </w:rPr>
      </w:pPr>
      <w:r>
        <w:rPr>
          <w:rFonts w:eastAsia="宋体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825</wp:posOffset>
                </wp:positionH>
                <wp:positionV relativeFrom="paragraph">
                  <wp:posOffset>70485</wp:posOffset>
                </wp:positionV>
                <wp:extent cx="6369050" cy="4011930"/>
                <wp:effectExtent l="5715" t="5715" r="78105" b="5080"/>
                <wp:wrapNone/>
                <wp:docPr id="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120" cy="4011840"/>
                          <a:chOff x="0" y="0"/>
                          <a:chExt cx="6369120" cy="4011840"/>
                        </a:xfrm>
                      </wpg:grpSpPr>
                      <wps:wsp>
                        <wps:cNvSpPr/>
                        <wps:spPr>
                          <a:xfrm>
                            <a:off x="3139560" y="16002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2408040"/>
                            <a:ext cx="1028880" cy="39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6400" y="28098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616200"/>
                            <a:ext cx="1028880" cy="39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备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1200" y="0"/>
                            <a:ext cx="1962720" cy="39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业企业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720" y="3938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199520"/>
                            <a:ext cx="1028880" cy="39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138816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781560"/>
                            <a:ext cx="1962720" cy="105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公开办事流程及所需资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建立首问责制。责任人：昝鼎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1152000"/>
                            <a:ext cx="488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8560" y="139824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000" y="1161360"/>
                            <a:ext cx="370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831240"/>
                            <a:ext cx="1867680" cy="106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不能一次告知受理所需全部资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故意刁难申请人。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260208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520" y="261036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080" y="2374200"/>
                            <a:ext cx="513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2382480"/>
                            <a:ext cx="370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0" y="2164680"/>
                            <a:ext cx="1962720" cy="86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 公开办事流程及监督电话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设立举报电话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姚俊峰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1960"/>
                            <a:ext cx="1876320" cy="85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符合条件不予受理或无正当理由拖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不符合条件的予以受理。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39.75pt;margin-top:5.55pt;width:501.55pt;height:315.9pt" coordorigin="-795,111" coordsize="10031,6318">
                <v:line id="shape_0" from="4149,2631" to="4149,3889" ID="直线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3" fillcolor="white" stroked="t" o:allowincell="f" style="position:absolute;left:3337;top:3903;width:1619;height:62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4536" to="4160,5794" ID="直线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5" fillcolor="white" stroked="t" o:allowincell="f" style="position:absolute;left:3342;top:5806;width:1619;height:62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备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" fillcolor="white" stroked="t" o:allowincell="f" style="position:absolute;left:2561;top:111;width:3090;height:62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业企业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7,731" to="4167,1989" ID="直线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" fillcolor="white" stroked="t" o:allowincell="f" style="position:absolute;left:3348;top:2000;width:1619;height:62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5,2297" to="6142,2297" ID="直线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6144;top:1342;width:3090;height:165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建立受理单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公开办事流程及所需资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严格履行服务承诺，建立首问责制。责任人：昝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35;top:1925;width:76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79,2313" to="3336,2313" ID="直线 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0;top:1940;width:58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38" fillcolor="white" stroked="t" o:allowincell="f" style="position:absolute;left:-773;top:1420;width:2940;height:167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不能一次告知受理所需全部资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故意刁难申请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4,4209" to="6131,4209" ID="直线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4222" to="3328,4222" ID="直线 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1;top:3850;width:80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50;top:3863;width:58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50" fillcolor="white" stroked="t" o:allowincell="f" style="position:absolute;left:6133;top:3520;width:3090;height:13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 公开办事流程及监督电话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设立举报电话和信访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姚俊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" fillcolor="white" stroked="t" o:allowincell="f" style="position:absolute;left:-795;top:3547;width:2954;height:13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符合条件不予受理或无正当理由拖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对不符合条件的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17:00Z</dcterms:created>
  <dc:creator>ftp</dc:creator>
  <dc:description/>
  <dc:language>en-US</dc:language>
  <cp:lastModifiedBy>admin</cp:lastModifiedBy>
  <dcterms:modified xsi:type="dcterms:W3CDTF">2023-04-17T01:37:40Z</dcterms:modified>
  <cp:revision>6</cp:revision>
  <dc:subject/>
  <dc:title>其他权力——物业服务企业资质资料审核上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6D100203B4FE88D3F80E7891DD3F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