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18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spacing w:val="57"/>
          <w:sz w:val="36"/>
          <w:szCs w:val="36"/>
        </w:rPr>
      </w:pPr>
      <w:r>
        <w:rPr>
          <w:rFonts w:ascii="方正小标宋_GBK;微软雅黑" w:hAnsi="方正小标宋_GBK;微软雅黑" w:cs="方正小标宋_GBK;微软雅黑" w:eastAsia="方正小标宋_GBK;微软雅黑"/>
          <w:spacing w:val="57"/>
          <w:sz w:val="36"/>
          <w:szCs w:val="36"/>
        </w:rPr>
        <w:t>房产测绘成果审核流程</w:t>
      </w:r>
    </w:p>
    <w:p>
      <w:pPr>
        <w:pStyle w:val="Normal"/>
        <w:ind w:firstLine="1076"/>
        <w:rPr>
          <w:rFonts w:ascii="方正小标宋_GBK;微软雅黑" w:hAnsi="方正小标宋_GBK;微软雅黑" w:eastAsia="方正小标宋_GBK;微软雅黑" w:cs="方正小标宋_GBK;微软雅黑"/>
          <w:spacing w:val="57"/>
          <w:sz w:val="52"/>
          <w:szCs w:val="52"/>
        </w:rPr>
      </w:pPr>
      <w:r>
        <w:rPr>
          <w:rFonts w:eastAsia="方正小标宋_GBK;微软雅黑" w:cs="方正小标宋_GBK;微软雅黑" w:ascii="方正小标宋_GBK;微软雅黑" w:hAnsi="方正小标宋_GBK;微软雅黑"/>
          <w:spacing w:val="57"/>
          <w:sz w:val="52"/>
          <w:szCs w:val="52"/>
        </w:rPr>
      </w:r>
    </w:p>
    <w:p>
      <w:pPr>
        <w:pStyle w:val="Normal"/>
        <w:rPr/>
      </w:pPr>
      <w:r>
        <w:rPr>
          <w:rFonts w:eastAsia="Times New Roman"/>
          <w:szCs w:val="21"/>
        </w:rPr>
        <w:t xml:space="preserve"> </w:t>
      </w:r>
      <w:r>
        <w:rPr/>
        <mc:AlternateContent>
          <mc:Choice Requires="wpg">
            <w:drawing>
              <wp:inline distT="0" distB="0" distL="0" distR="0">
                <wp:extent cx="5384800" cy="5547360"/>
                <wp:effectExtent l="0" t="0" r="0" b="0"/>
                <wp:docPr id="1" name="画布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4880" cy="5547240"/>
                          <a:chOff x="0" y="0"/>
                          <a:chExt cx="5384880" cy="5547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84880" cy="55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66160" y="1089000"/>
                            <a:ext cx="1678320" cy="102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提交材料不全或不符合法定形式的，不予受理，当场退回材料一次性告知需要补正的事项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120" y="544320"/>
                            <a:ext cx="4248000" cy="31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受理人员收到申请材料，查询档案，材料可当场更正的，允许当场更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240" y="2292480"/>
                            <a:ext cx="1857240" cy="69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符合规定的，需要实地勘查的，告知申请人，并取得申请人配合进行实地勘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3188160"/>
                            <a:ext cx="1486080" cy="77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符合法定条件的，审核无误的，作出准予归档备案的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0000" y="2278440"/>
                            <a:ext cx="1729800" cy="71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7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对资料进行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5640" y="34668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6640" y="2080440"/>
                            <a:ext cx="72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6040" y="4267080"/>
                            <a:ext cx="2622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造册登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6040" y="4853160"/>
                            <a:ext cx="2570400" cy="31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入档备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2360" y="208044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6360" y="3960360"/>
                            <a:ext cx="720" cy="30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25754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20320" y="3188160"/>
                            <a:ext cx="2168640" cy="77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不符合法定条件的，作出不予备案的决定并给予书面告知申请人不能归档备案的原因，告知依法重新申请的权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1040" y="89172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3520" y="2985840"/>
                            <a:ext cx="72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4583520"/>
                            <a:ext cx="72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3480" y="89172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2680" y="1089000"/>
                            <a:ext cx="1662480" cy="102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申请材料齐全、符合法定形式，或申请人按照本机关要求提交全部补正材料的，当场受理，出具《受理通知单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00000" y="2634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0240" y="47520"/>
                            <a:ext cx="274968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申请人携带申请材料提出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33840" y="2985840"/>
                            <a:ext cx="72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6" style="position:absolute;margin-left:0pt;margin-top:0pt;width:424pt;height:436.8pt" coordorigin="0,0" coordsize="8480,8736">
                <v:rect id="shape_0" stroked="f" o:allowincell="f" style="position:absolute;left:0;top:0;width:8479;height:87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616;top:1715;width:2642;height:16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提交材料不全或不符合法定形式的，不予受理，当场退回材料一次性告知需要补正的事项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5;top:857;width:6689;height:4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受理人员收到申请材料，查询档案，材料可当场更正的，允许当场更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4;top:3610;width:2924;height:10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符合规定的，需要实地勘查的，告知申请人，并取得申请人配合进行实地勘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16;top:5021;width:2339;height:12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符合法定条件的，审核无误的，作出准予归档备案的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52;top:3588;width:2723;height:11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7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对资料进行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83,546" to="3883,857" ID="直线 2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85,3276" to="3585,3565" ID="直线 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20;top:6720;width:412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造册登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20;top:7643;width:4047;height:5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入档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91,3276" to="4791,3587" ID="直线 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84,6237" to="3884,6719" ID="直线 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00,4056" to="4600,4056" ID="直线 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99;top:5021;width:3414;height:12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不符合法定条件的，作出不予备案的决定并给予书面告知申请人不能归档备案的原因，告知依法重新申请的权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00,1404" to="4600,1715" ID="直线 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84,4702" to="6084,4991" ID="直线 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85,7218" to="3885,7643" ID="直线 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81,1404" to="7281,1715" ID="直线 6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445;top:1715;width:2617;height:16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申请材料齐全、符合法定形式，或申请人按照本机关要求提交全部补正材料的，当场受理，出具《受理通知单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74" stroked="t" o:allowincell="f" style="position:absolute;left:4252;top:414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890;top:75;width:4329;height:4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申请人携带申请材料提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05,4702" to="4305,4991" ID="直线 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65" w:leader="none"/>
        </w:tabs>
        <w:rPr>
          <w:rFonts w:ascii="方正仿宋_GBK;微软雅黑" w:hAnsi="方正仿宋_GBK;微软雅黑" w:eastAsia="方正仿宋_GBK;微软雅黑" w:cs="宋体"/>
          <w:szCs w:val="21"/>
        </w:rPr>
      </w:pPr>
      <w:r>
        <w:rPr>
          <w:rFonts w:eastAsia="方正仿宋_GBK;微软雅黑" w:cs="宋体" w:ascii="方正仿宋_GBK;微软雅黑" w:hAnsi="方正仿宋_GBK;微软雅黑"/>
          <w:szCs w:val="21"/>
        </w:rPr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新宋体">
    <w:charset w:val="86"/>
    <w:family w:val="modern"/>
    <w:pitch w:val="default"/>
  </w:font>
  <w:font w:name="方正仿宋_GBK">
    <w:altName w:val="微软雅黑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1:00:00Z</dcterms:created>
  <dc:creator>微软用户</dc:creator>
  <dc:description/>
  <dc:language>en-US</dc:language>
  <cp:lastModifiedBy>Administrator</cp:lastModifiedBy>
  <cp:lastPrinted>2019-09-04T16:58:00Z</cp:lastPrinted>
  <dcterms:modified xsi:type="dcterms:W3CDTF">2022-12-14T02:42:1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E441B2AEA04EA8A317FA33B375FDB5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