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  <w:lang w:val="en-US" w:eastAsia="zh-CN"/>
        </w:rPr>
        <w:t>科技推广流程图</w:t>
      </w:r>
      <w:r>
        <w:rPr>
          <w:sz w:val="44"/>
          <w:szCs w:val="44"/>
        </w:rPr>
        <mc:AlternateContent>
          <mc:Choice Requires="wpg">
            <w:drawing>
              <wp:inline distT="0" distB="0" distL="0" distR="0">
                <wp:extent cx="5655310" cy="5454015"/>
                <wp:effectExtent l="0" t="0" r="0" b="0"/>
                <wp:docPr id="1" name="画布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5240" cy="5454000"/>
                          <a:chOff x="0" y="0"/>
                          <a:chExt cx="5655240" cy="545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55240" cy="54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00280" y="792360"/>
                            <a:ext cx="4694040" cy="4017600"/>
                          </a:xfrm>
                        </wpg:grpSpPr>
                        <wps:wsp>
                          <wps:cNvSpPr/>
                          <wps:spPr>
                            <a:xfrm>
                              <a:off x="693720" y="0"/>
                              <a:ext cx="1439640" cy="3240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请人提出申请</w:t>
                                </w:r>
                              </w:p>
                            </w:txbxContent>
                          </wps:txbx>
                          <wps:bodyPr lIns="97200" rIns="97200" tIns="48240" bIns="482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6160" y="914400"/>
                              <a:ext cx="1439640" cy="3240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7680" y="1844280"/>
                              <a:ext cx="800280" cy="3240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73800"/>
                              <a:ext cx="2742480" cy="3240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告知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3695760"/>
                              <a:ext cx="1439640" cy="3218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发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7960" y="99360"/>
                              <a:ext cx="1486080" cy="2278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携带备案材料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个人信息资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请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9160" y="320040"/>
                              <a:ext cx="144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1234440"/>
                              <a:ext cx="180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2179440"/>
                              <a:ext cx="144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3101400"/>
                              <a:ext cx="144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207960" y="1238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画布 12" style="position:absolute;margin-left:0pt;margin-top:0pt;width:445.3pt;height:429.45pt" coordorigin="0,0" coordsize="8906,8589">
                <v:rect id="shape_0" stroked="f" o:allowincell="f" style="position:absolute;left:0;top:0;width:8905;height:85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组合 25" style="position:absolute;left:1260;top:1248;width:7392;height:6327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14" fillcolor="white" stroked="t" o:allowincell="f" style="position:absolute;left:2353;top:1248;width:2266;height:509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请人提出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5" fillcolor="white" stroked="t" o:allowincell="f" style="position:absolute;left:2341;top:2688;width:2266;height:509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6" fillcolor="white" stroked="t" o:allowincell="f" style="position:absolute;left:2784;top:4152;width:1259;height:509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7" fillcolor="white" stroked="t" o:allowincell="f" style="position:absolute;left:1260;top:5616;width:4318;height:509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告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8" fillcolor="white" stroked="t" o:allowincell="f" style="position:absolute;left:2280;top:7068;width:2266;height:506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发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9" fillcolor="white" stroked="t" o:allowincell="f" style="position:absolute;left:6312;top:1404;width:2339;height:3587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携带备案材料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个人信息资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请材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32,1752" to="3433,2687" ID="直线 2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32,3192" to="3434,4127" ID="直线 2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32,4680" to="3433,5615" ID="直线 2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32,6132" to="3433,7067" ID="直线 2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24" stroked="t" o:allowincell="f" style="position:absolute;left:6312;top:3198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4680"/>
        <w:rPr>
          <w:rFonts w:ascii="Calibri" w:hAnsi="Calibri" w:eastAsia="宋体" w:cs="Calibri"/>
          <w:sz w:val="18"/>
          <w:szCs w:val="18"/>
          <w:lang w:eastAsia="zh-CN"/>
        </w:rPr>
      </w:pPr>
      <w:r>
        <w:rPr>
          <w:rFonts w:ascii="Calibri" w:hAnsi="Calibri" w:cs="Calibri"/>
          <w:sz w:val="18"/>
          <w:szCs w:val="18"/>
        </w:rPr>
        <w:t>服务机构</w:t>
      </w:r>
      <w:r>
        <w:rPr>
          <w:rFonts w:ascii="Calibri" w:hAnsi="Calibri" w:cs="Calibri"/>
          <w:sz w:val="18"/>
          <w:szCs w:val="18"/>
          <w:lang w:eastAsia="zh-CN"/>
        </w:rPr>
        <w:t>：节能服务中心</w:t>
      </w:r>
    </w:p>
    <w:p>
      <w:pPr>
        <w:pStyle w:val="Normal"/>
        <w:ind w:firstLine="4680"/>
        <w:rPr>
          <w:rFonts w:ascii="Calibri" w:hAnsi="Calibri" w:eastAsia="宋体" w:cs="Calibri"/>
          <w:sz w:val="18"/>
          <w:szCs w:val="18"/>
          <w:lang w:eastAsia="zh-CN"/>
        </w:rPr>
      </w:pPr>
      <w:r>
        <w:rPr>
          <w:rFonts w:eastAsia="宋体" w:cs="Calibri" w:ascii="Calibri" w:hAnsi="Calibri"/>
          <w:sz w:val="18"/>
          <w:szCs w:val="18"/>
          <w:lang w:eastAsia="zh-CN"/>
        </w:rPr>
      </w:r>
    </w:p>
    <w:p>
      <w:pPr>
        <w:pStyle w:val="Normal"/>
        <w:ind w:firstLine="46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tabs>
          <w:tab w:val="clear" w:pos="420"/>
          <w:tab w:val="left" w:pos="3030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42:00Z</dcterms:created>
  <dc:creator>Administrator</dc:creator>
  <dc:description/>
  <dc:language>en-US</dc:language>
  <cp:lastModifiedBy>备用</cp:lastModifiedBy>
  <dcterms:modified xsi:type="dcterms:W3CDTF">2021-01-07T09:32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