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住房保障管理工作</w:t>
      </w:r>
    </w:p>
    <w:p>
      <w:pPr>
        <w:pStyle w:val="Normal"/>
        <w:ind w:firstLine="1076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mc:AlternateContent>
          <mc:Choice Requires="wpg">
            <w:drawing>
              <wp:inline distT="0" distB="0" distL="0" distR="0">
                <wp:extent cx="5600700" cy="735965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359480"/>
                          <a:chOff x="0" y="0"/>
                          <a:chExt cx="5600880" cy="73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73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7160" y="304200"/>
                            <a:ext cx="50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929160"/>
                            <a:ext cx="1600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920" y="14781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1166400"/>
                            <a:ext cx="600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　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656080"/>
                            <a:ext cx="60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审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4916880"/>
                            <a:ext cx="6159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　配发  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037560"/>
                            <a:ext cx="601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年　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468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13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0" y="693360"/>
                            <a:ext cx="1602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严格履行服务承诺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建立内部监督检查、投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举报管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王国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600200" cy="297360"/>
                          </a:xfrm>
                          <a:prstGeom prst="hexagon">
                            <a:avLst>
                              <a:gd name="adj" fmla="val 134534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720"/>
                            <a:ext cx="1400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340000"/>
                            <a:ext cx="1684080" cy="124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845600"/>
                            <a:ext cx="1600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分配、发放不合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547240"/>
                            <a:ext cx="16002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或无正当理由拖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2354760"/>
                            <a:ext cx="167652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公布办事流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4、建立责任过错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王国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4549320"/>
                            <a:ext cx="17067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合理制定分配、发放方案,严格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分配全程公开、透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王国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保障办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6066720"/>
                            <a:ext cx="16884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严格执行审核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定期抽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加强内部监督，落实责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8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503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507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61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616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2956680"/>
                            <a:ext cx="50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410080"/>
                            <a:ext cx="1332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11048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628360"/>
                            <a:ext cx="600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833720"/>
                            <a:ext cx="570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5958720"/>
                            <a:ext cx="60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113120"/>
                            <a:ext cx="6667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2599560"/>
                            <a:ext cx="6814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4800600"/>
                            <a:ext cx="681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899680"/>
                            <a:ext cx="6735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889440"/>
                            <a:ext cx="579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8960" y="4218840"/>
                            <a:ext cx="68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6560" y="40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3814560"/>
                            <a:ext cx="16534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对符合条件的不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3817080"/>
                            <a:ext cx="6350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3767400"/>
                            <a:ext cx="17125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严格执行责任追究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保障性住房建设领导组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3823920"/>
                            <a:ext cx="708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2000" y="40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41pt;height:579.5pt" coordorigin="0,0" coordsize="8820,11590">
                <v:rect id="shape_0" stroked="f" o:allowincell="f" style="position:absolute;left:0;top:0;width:8819;height:11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8,479" to="4475,1834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63;width:251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2328" to="4479,4127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9;top:1837;width:94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　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183;width:94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审　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8;top:7743;width:96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　配发  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9508;width:94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年　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4" stroked="t" o:allowincell="f" style="position:absolute;left:6102;top:22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5" stroked="t" o:allowincell="f" style="position:absolute;left:2742;top:21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89;top:1092;width:2522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严格履行服务承诺制度，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建立内部监督检查、投诉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举报管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王国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76" stroked="t" o:allowincell="f" style="position:absolute;left:3255;top:0;width:2519;height:467;mso-wrap-style:none;v-text-anchor:middle;mso-position-horizontal-relative:char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64;top:1;width:220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;top:3685;width:2651;height:1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7631;width:251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分配、发放不合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8736;width:251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</w:t>
                        </w:r>
                      </w:p>
                      <w:p>
                        <w:pPr>
                          <w:overflowPunct w:val="false"/>
                          <w:bidi w:val="0"/>
                          <w:ind w:left="2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或无正当理由拖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708;width:2639;height:2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公布办事流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4、建立责任过错追究制度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王国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7164;width:2687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合理制定分配、发放方案,严格执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分配全程公开、透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王国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保障办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9;top:9554;width:2658;height:1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严格执行审核程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定期抽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加强内部监督，落实责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追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stroked="t" o:allowincell="f" style="position:absolute;left:6114;top:44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2742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6090;top:79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2730;top:79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7" stroked="t" o:allowincell="f" style="position:absolute;left:6090;top:96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8" stroked="t" o:allowincell="f" style="position:absolute;left:2730;top:97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471,4656" to="4478,6107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0,8520" to="4490,9505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9;top:1740;width:8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39;top:4139;width:94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04;top:7612;width:897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63;top:9384;width:944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35;top:1753;width:104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2;top:4094;width:1072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86;top:7560;width:1072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0;top:9291;width:106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004;top:6125;width:912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1,6644" to="4481,7747" ID="直线 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5" stroked="t" o:allowincell="f" style="position:absolute;left:2719;top:64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;top:6007;width:2603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对符合条件的不批准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0;top:6011;width:9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066;top:5933;width:2696;height:1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严格执行责任追究制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保障性住房建设领导组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11;top:6022;width:111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131" stroked="t" o:allowincell="f" style="position:absolute;left:6066;top:643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图适用于经济适用住房廉政防控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9:00Z</dcterms:created>
  <dc:creator>微软用户</dc:creator>
  <dc:description/>
  <cp:keywords/>
  <dc:language>en-US</dc:language>
  <cp:lastModifiedBy>admin</cp:lastModifiedBy>
  <cp:lastPrinted>2014-05-09T11:51:00Z</cp:lastPrinted>
  <dcterms:modified xsi:type="dcterms:W3CDTF">2023-04-12T01:21:00Z</dcterms:modified>
  <cp:revision>6</cp:revision>
  <dc:subject/>
  <dc:title>临猗县住建局房屋登记工作流程（行政确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