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工程招标投标情况书面报告备案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王晓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王晓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76530</wp:posOffset>
                </wp:positionV>
                <wp:extent cx="1626870" cy="16332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hanging="0"/>
                              <w:textAlignment w:val="auto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完善公告资格审查办法，创造投标人公平竞争环境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hanging="0"/>
                              <w:textAlignment w:val="auto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严格资格预审，把好投标单位入围关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hanging="0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严格招标文件审查，提高招标文件质量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.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加强评委抽取和评标专家的管理工作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责任人：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程海龙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28.6pt;mso-wrap-distance-left:9.05pt;mso-wrap-distance-right:9.05pt;mso-wrap-distance-top:0pt;mso-wrap-distance-bottom:0pt;margin-top:13.9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hanging="0"/>
                        <w:textAlignment w:val="auto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1.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完善公告资格审查办法，创造投标人公平竞争环境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hanging="0"/>
                        <w:textAlignment w:val="auto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2.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严格资格预审，把好投标单位入围关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hanging="0"/>
                        <w:textAlignment w:val="auto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3.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严格招标文件审查，提高招标文件质量</w:t>
                      </w:r>
                      <w:r>
                        <w:rPr>
                          <w:sz w:val="15"/>
                          <w:szCs w:val="15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4</w:t>
                      </w:r>
                      <w:r>
                        <w:rPr>
                          <w:sz w:val="15"/>
                          <w:szCs w:val="15"/>
                        </w:rPr>
                        <w:t>.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加强评委抽取和评标专家的管理工作</w:t>
                      </w:r>
                      <w:r>
                        <w:rPr>
                          <w:sz w:val="15"/>
                          <w:szCs w:val="15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4.</w:t>
                      </w:r>
                      <w:r>
                        <w:rPr>
                          <w:sz w:val="15"/>
                          <w:szCs w:val="15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5.</w:t>
                      </w:r>
                      <w:r>
                        <w:rPr>
                          <w:sz w:val="15"/>
                          <w:szCs w:val="15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责任人：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程海龙</w:t>
                      </w:r>
                      <w:r>
                        <w:rPr>
                          <w:rFonts w:eastAsia="Times New Roman"/>
                          <w:sz w:val="15"/>
                          <w:szCs w:val="15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杜慧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: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杜慧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程海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程海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1906" w:h="16838"/>
      <w:pgMar w:left="1474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9-14T15:38:00Z</cp:lastPrinted>
  <dcterms:modified xsi:type="dcterms:W3CDTF">2022-12-14T07:52:06Z</dcterms:modified>
  <cp:revision>7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29527DDD73441EA8A6D83271D906C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