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住宅专项维修资金缴存</w:t>
      </w:r>
    </w:p>
    <w:p>
      <w:pPr>
        <w:pStyle w:val="Normal"/>
        <w:rPr>
          <w:b/>
          <w:b/>
          <w:sz w:val="44"/>
          <w:szCs w:val="21"/>
          <w:lang w:val="en-US" w:eastAsia="en-US"/>
        </w:rPr>
      </w:pPr>
      <w:r>
        <w:rPr>
          <w:b/>
          <w:sz w:val="4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5150</wp:posOffset>
                </wp:positionH>
                <wp:positionV relativeFrom="paragraph">
                  <wp:posOffset>159385</wp:posOffset>
                </wp:positionV>
                <wp:extent cx="6499860" cy="7445375"/>
                <wp:effectExtent l="5715" t="5715" r="5715" b="5080"/>
                <wp:wrapNone/>
                <wp:docPr id="1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9800" cy="7445520"/>
                          <a:chOff x="0" y="0"/>
                          <a:chExt cx="6499800" cy="7445520"/>
                        </a:xfrm>
                      </wpg:grpSpPr>
                      <wps:wsp>
                        <wps:cNvSpPr/>
                        <wps:spPr>
                          <a:xfrm flipH="1">
                            <a:off x="1704960" y="5446440"/>
                            <a:ext cx="7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0"/>
                            <a:ext cx="1580400" cy="525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开发建设单位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9640" y="1734840"/>
                            <a:ext cx="1580400" cy="525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审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200" y="3468960"/>
                            <a:ext cx="1784520" cy="525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开发建设（代收）单位交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8840" y="5196240"/>
                            <a:ext cx="1580400" cy="525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8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出具交款证明及专用票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8840" y="6920280"/>
                            <a:ext cx="1580400" cy="525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入网分户登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1280" y="534600"/>
                            <a:ext cx="0" cy="11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440" y="2273400"/>
                            <a:ext cx="0" cy="11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440" y="3989880"/>
                            <a:ext cx="0" cy="11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440" y="5720760"/>
                            <a:ext cx="0" cy="11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5160" y="1998360"/>
                            <a:ext cx="80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3735000"/>
                            <a:ext cx="7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5458320"/>
                            <a:ext cx="73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240" y="1180440"/>
                            <a:ext cx="1672560" cy="1623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</w:t>
                              </w:r>
                              <w:r>
                                <w:rPr>
                                  <w:sz w:val="21"/>
                                  <w:kern w:val="2"/>
                                  <w:spacing w:val="-10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公开办事流程及所需资料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公示监督电话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.申请人重新提交资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尚颖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2640" y="4838040"/>
                            <a:ext cx="1687680" cy="1230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履行服务承诺，落实首问责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公示监督电话。责任人：姚俊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880" y="1532160"/>
                            <a:ext cx="1580400" cy="89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无正当理由拖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申请人提交资料有误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47360"/>
                            <a:ext cx="1670760" cy="534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缴存到指定账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177880"/>
                            <a:ext cx="1580400" cy="531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正当理由拖延办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20080" y="1985760"/>
                            <a:ext cx="7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4360" y="3722400"/>
                            <a:ext cx="63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7880" y="3384720"/>
                            <a:ext cx="5061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6520" y="5108040"/>
                            <a:ext cx="5061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160" y="1625040"/>
                            <a:ext cx="5061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3640" y="3349080"/>
                            <a:ext cx="3758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3400" y="5095800"/>
                            <a:ext cx="3758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7800" y="1647720"/>
                            <a:ext cx="3758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3200" y="3481200"/>
                            <a:ext cx="1572840" cy="509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公示缴存账户信息责任人：薛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-44.5pt;margin-top:12.55pt;width:511.8pt;height:586.25pt" coordorigin="-890,251" coordsize="10236,11725">
                <v:line id="shape_0" from="1795,8828" to="2900,8828" ID="直线 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自选图形 14" fillcolor="white" stroked="t" o:allowincell="f" style="position:absolute;left:2954;top:251;width:2488;height:826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开发建设单位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5" fillcolor="white" stroked="t" o:allowincell="f" style="position:absolute;left:2936;top:2983;width:2488;height:826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6" fillcolor="white" stroked="t" o:allowincell="f" style="position:absolute;left:2764;top:5714;width:2809;height:826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开发建设（代收）单位交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7" fillcolor="white" stroked="t" o:allowincell="f" style="position:absolute;left:2919;top:8434;width:2488;height:826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8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出具交款证明及专用票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8" fillcolor="white" stroked="t" o:allowincell="f" style="position:absolute;left:2919;top:11149;width:2488;height:826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入网分户登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83,1093" to="4183,2951" ID="直线 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72,3831" to="4172,5689" ID="直线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72,6534" to="4172,8392" ID="直线 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72,9260" to="4172,11118" ID="直线 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49,3398" to="6720,3398" ID="直线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9,6133" to="6694,6133" ID="直线 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5,8847" to="6586,8847" ID="直线 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6" fillcolor="white" stroked="t" o:allowincell="f" style="position:absolute;left:6712;top:2110;width:2633;height:2556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</w:t>
                        </w:r>
                        <w:r>
                          <w:rPr>
                            <w:sz w:val="21"/>
                            <w:kern w:val="2"/>
                            <w:spacing w:val="-10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公开办事流程及所需资料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公示监督电话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.申请人重新提交资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责任人：尚颖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7" fillcolor="white" stroked="t" o:allowincell="f" style="position:absolute;left:6579;top:7870;width:2657;height:1936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履行服务承诺，落实首问责制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公示监督电话。责任人：姚俊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8" fillcolor="white" stroked="t" o:allowincell="f" style="position:absolute;left:-687;top:2664;width:2488;height:141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无正当理由拖延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申请人提交资料有误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9" fillcolor="white" stroked="t" o:allowincell="f" style="position:absolute;left:-890;top:5680;width:2630;height:84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缴存到指定账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0" fillcolor="white" stroked="t" o:allowincell="f" style="position:absolute;left:-710;top:8405;width:2488;height:83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正当理由拖延办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19,3378" to="2924,3378" ID="直线 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7,6113" to="2741,6113" ID="直线 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05;top:5581;width:79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77;top:8295;width:79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647;top:2810;width:79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29;top:5525;width:59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23;top:8276;width:59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46;top:2846;width:59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39" fillcolor="white" stroked="t" o:allowincell="f" style="position:absolute;left:6690;top:5733;width:2476;height:802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公示缴存账户信息责任人：薛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3:38:00Z</dcterms:created>
  <dc:creator>ftp</dc:creator>
  <dc:description/>
  <dc:language>en-US</dc:language>
  <cp:lastModifiedBy>admin</cp:lastModifiedBy>
  <dcterms:modified xsi:type="dcterms:W3CDTF">2023-04-17T01:41:45Z</dcterms:modified>
  <cp:revision>6</cp:revision>
  <dc:subject/>
  <dc:title>其他权力—住宅专项维修资金缴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6325B131648C48F79C9FE7189CBA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