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住房保障管理工作</w:t>
      </w:r>
    </w:p>
    <w:p>
      <w:pPr>
        <w:pStyle w:val="Normal"/>
        <w:ind w:firstLine="1076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mc:AlternateContent>
          <mc:Choice Requires="wpg">
            <w:drawing>
              <wp:inline distT="0" distB="0" distL="0" distR="0">
                <wp:extent cx="5600700" cy="7359650"/>
                <wp:effectExtent l="0" t="0" r="0" b="0"/>
                <wp:docPr id="1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359480"/>
                          <a:chOff x="0" y="0"/>
                          <a:chExt cx="5600880" cy="735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73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7160" y="304200"/>
                            <a:ext cx="504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929160"/>
                            <a:ext cx="160020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42920" y="1478160"/>
                            <a:ext cx="1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9440" y="1166400"/>
                            <a:ext cx="6001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受　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2656080"/>
                            <a:ext cx="6012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审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74680" y="139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1320" y="137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66400" y="693360"/>
                            <a:ext cx="160200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严格履行服务承诺制度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做到首问负责和一次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建立内部监督检查、投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举报管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冯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0"/>
                            <a:ext cx="1600200" cy="297360"/>
                          </a:xfrm>
                          <a:prstGeom prst="hexagon">
                            <a:avLst>
                              <a:gd name="adj" fmla="val 134534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9600" y="720"/>
                            <a:ext cx="14000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2340000"/>
                            <a:ext cx="1684080" cy="124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对符合条件的申请不予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理或无正当理由拖延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、对不符合条件的予以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120" y="2354760"/>
                            <a:ext cx="1676520" cy="12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1、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3、设立举报电话和信访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4、建立责任过错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岳晓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84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1320" y="285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8960" y="2956680"/>
                            <a:ext cx="504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1104840"/>
                            <a:ext cx="533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2628360"/>
                            <a:ext cx="6001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113120"/>
                            <a:ext cx="6667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5520" y="2599560"/>
                            <a:ext cx="68148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3890160"/>
                            <a:ext cx="57960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6560" y="407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80" y="3814560"/>
                            <a:ext cx="165348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故意刁难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不按规定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3817080"/>
                            <a:ext cx="6350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000" y="3767400"/>
                            <a:ext cx="171252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严格执行责任追究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责任人：岳晓波、冯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040" y="3823920"/>
                            <a:ext cx="7088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52000" y="408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441pt;height:579.5pt" coordorigin="0,0" coordsize="8820,11590">
                <v:rect id="shape_0" stroked="f" o:allowincell="f" style="position:absolute;left:0;top:0;width:8819;height:115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68,479" to="4475,1834" ID="直线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0;top:1463;width:2519;height:1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77,2328" to="4479,4127" ID="直线 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99;top:1837;width:944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受　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4183;width:946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审　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84" stroked="t" o:allowincell="f" style="position:absolute;left:6102;top:220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85" stroked="t" o:allowincell="f" style="position:absolute;left:2742;top:21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89;top:1092;width:2522;height:2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严格履行服务承诺制度，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做到首问负责和一次性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告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建立内部监督检查、投诉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举报管理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冯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自选图形 76" stroked="t" o:allowincell="f" style="position:absolute;left:3255;top:0;width:2519;height:467;mso-wrap-style:none;v-text-anchor:middle;mso-position-horizontal-relative:char" type="_x0000_t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64;top:1;width:2204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;top:3685;width:2651;height:19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对符合条件的申请不予受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理或无正当理由拖延受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、对不符合条件的予以受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理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0;top:3708;width:2639;height:2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1、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3、设立举报电话和信访受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4、建立责任过错追究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岳晓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3" stroked="t" o:allowincell="f" style="position:absolute;left:6114;top:448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4" stroked="t" o:allowincell="f" style="position:absolute;left:2742;top:44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471,4656" to="4478,6107" ID="直线 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09;top:1740;width:83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39;top:4139;width:944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35;top:1753;width:1049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22;top:4094;width:1072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004;top:6126;width:912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5" stroked="t" o:allowincell="f" style="position:absolute;left:2719;top:641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5;top:6007;width:2603;height:9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故意刁难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不按规定管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90;top:6011;width:99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6066;top:5933;width:2696;height:11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严格执行责任追究制度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责任人：岳晓波、冯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11;top:6022;width:1115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自选图形 131" stroked="t" o:allowincell="f" style="position:absolute;left:6066;top:6432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  <w:t>此图适用于保障房建设运营廉政防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9:00Z</dcterms:created>
  <dc:creator>微软用户</dc:creator>
  <dc:description/>
  <cp:keywords/>
  <dc:language>en-US</dc:language>
  <cp:lastModifiedBy>admin</cp:lastModifiedBy>
  <cp:lastPrinted>2021-01-08T15:52:00Z</cp:lastPrinted>
  <dcterms:modified xsi:type="dcterms:W3CDTF">2023-04-12T01:54:00Z</dcterms:modified>
  <cp:revision>7</cp:revision>
  <dc:subject/>
  <dc:title>临猗县住建局房屋登记工作流程（行政确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