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国有土地上房屋征收</w:t>
      </w:r>
      <w:r>
        <w:rPr>
          <w:rFonts w:ascii="方正小标宋简体" w:hAnsi="方正小标宋简体" w:eastAsia="方正小标宋简体"/>
          <w:b/>
          <w:bCs/>
          <w:sz w:val="44"/>
          <w:szCs w:val="44"/>
          <w:lang w:eastAsia="zh-CN"/>
        </w:rPr>
        <w:t>权力运行流程图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2895</wp:posOffset>
                </wp:positionH>
                <wp:positionV relativeFrom="paragraph">
                  <wp:posOffset>81915</wp:posOffset>
                </wp:positionV>
                <wp:extent cx="352425" cy="160655"/>
                <wp:effectExtent l="8890" t="19050" r="12065" b="18415"/>
                <wp:wrapNone/>
                <wp:docPr id="1" name="右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60560"/>
                        </a:xfrm>
                        <a:prstGeom prst="rightArrow">
                          <a:avLst>
                            <a:gd name="adj1" fmla="val 50000"/>
                            <a:gd name="adj2" fmla="val 5487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0" fillcolor="#9cbee0" stroked="t" o:allowincell="f" style="position:absolute;margin-left:223.85pt;margin-top:6.45pt;width:27.7pt;height:12.6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7475</wp:posOffset>
                </wp:positionH>
                <wp:positionV relativeFrom="paragraph">
                  <wp:posOffset>93345</wp:posOffset>
                </wp:positionV>
                <wp:extent cx="427355" cy="168275"/>
                <wp:effectExtent l="2540" t="4445" r="3175" b="3810"/>
                <wp:wrapNone/>
                <wp:docPr id="2" name="右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168120"/>
                        </a:xfrm>
                        <a:prstGeom prst="rightArrow">
                          <a:avLst>
                            <a:gd name="adj1" fmla="val 50000"/>
                            <a:gd name="adj2" fmla="val 63544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5" fillcolor="#9cbee0" stroked="t" o:allowincell="f" style="position:absolute;margin-left:409.25pt;margin-top:7.35pt;width:33.6pt;height:13.2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bd5f0"/>
                <v:stroke color="#739cc3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655</wp:posOffset>
                </wp:positionH>
                <wp:positionV relativeFrom="paragraph">
                  <wp:posOffset>-635</wp:posOffset>
                </wp:positionV>
                <wp:extent cx="2647315" cy="31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人民政府确定征收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24.7pt;mso-wrap-distance-left:9.05pt;mso-wrap-distance-right:9.05pt;mso-wrap-distance-top:0pt;mso-wrap-distance-bottom:0pt;margin-top:-0.0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人民政府确定征收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340</wp:posOffset>
                </wp:positionH>
                <wp:positionV relativeFrom="paragraph">
                  <wp:posOffset>12700</wp:posOffset>
                </wp:positionV>
                <wp:extent cx="196977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房屋征收部门拟定征收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22.45pt;mso-wrap-distance-left:9.05pt;mso-wrap-distance-right:9.05pt;mso-wrap-distance-top:0pt;mso-wrap-distance-bottom:0pt;margin-top:1pt;mso-position-vertical-relative:text;margin-left:25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房屋征收部门拟定征收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9430</wp:posOffset>
                </wp:positionH>
                <wp:positionV relativeFrom="paragraph">
                  <wp:posOffset>13970</wp:posOffset>
                </wp:positionV>
                <wp:extent cx="2991485" cy="304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论证、公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征求公众意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不少于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5pt;height:23.95pt;mso-wrap-distance-left:9.05pt;mso-wrap-distance-right:9.05pt;mso-wrap-distance-top:0pt;mso-wrap-distance-bottom:0pt;margin-top:1.1pt;mso-position-vertical-relative:text;margin-left:4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论证、公布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征求公众意见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不少于</w:t>
                      </w:r>
                      <w:r>
                        <w:rPr/>
                        <w:t>30</w:t>
                      </w:r>
                      <w:r>
                        <w:rPr/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99225</wp:posOffset>
                </wp:positionH>
                <wp:positionV relativeFrom="paragraph">
                  <wp:posOffset>135890</wp:posOffset>
                </wp:positionV>
                <wp:extent cx="942975" cy="539750"/>
                <wp:effectExtent l="17145" t="9525" r="29845" b="14605"/>
                <wp:wrapNone/>
                <wp:docPr id="6" name="直角双向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39640"/>
                        </a:xfrm>
                        <a:custGeom>
                          <a:avLst/>
                          <a:gdLst>
                            <a:gd name="textAreaLeft" fmla="*/ 153360 w 534600"/>
                            <a:gd name="textAreaRight" fmla="*/ 457920 w 534600"/>
                            <a:gd name="textAreaTop" fmla="*/ 176400 h 306000"/>
                            <a:gd name="textAreaBottom" fmla="*/ 26208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ID="直角双向箭头 20" fillcolor="#9cbee0" stroked="t" o:allowincell="f" style="position:absolute;margin-left:511.75pt;margin-top:10.7pt;width:74.2pt;height:42.45pt;mso-wrap-style:none;v-text-anchor:middle" type="_x0000_t8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30</wp:posOffset>
                </wp:positionH>
                <wp:positionV relativeFrom="paragraph">
                  <wp:posOffset>186055</wp:posOffset>
                </wp:positionV>
                <wp:extent cx="1008380" cy="313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双方协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24.7pt;mso-wrap-distance-left:9.05pt;mso-wrap-distance-right:9.05pt;mso-wrap-distance-top:0pt;mso-wrap-distance-bottom:0pt;margin-top:14.65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双方协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0</wp:posOffset>
                </wp:positionH>
                <wp:positionV relativeFrom="paragraph">
                  <wp:posOffset>177165</wp:posOffset>
                </wp:positionV>
                <wp:extent cx="1113155" cy="3308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26.05pt;mso-wrap-distance-left:9.05pt;mso-wrap-distance-right:9.05pt;mso-wrap-distance-top:0pt;mso-wrap-distance-bottom:0pt;margin-top:13.95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布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3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462280" cy="179705"/>
                <wp:effectExtent l="13335" t="17145" r="8890" b="16510"/>
                <wp:wrapNone/>
                <wp:docPr id="9" name="左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79640"/>
                        </a:xfrm>
                        <a:prstGeom prst="leftArrow">
                          <a:avLst>
                            <a:gd name="adj1" fmla="val 50000"/>
                            <a:gd name="adj2" fmla="val 64329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37" fillcolor="#9cbee0" stroked="t" o:allowincell="f" style="position:absolute;margin-left:261pt;margin-top:7.8pt;width:36.35pt;height:14.1pt;mso-wrap-style:none;v-text-anchor:middle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0315</wp:posOffset>
                </wp:positionH>
                <wp:positionV relativeFrom="paragraph">
                  <wp:posOffset>41275</wp:posOffset>
                </wp:positionV>
                <wp:extent cx="444500" cy="178435"/>
                <wp:effectExtent l="12700" t="17780" r="8890" b="17145"/>
                <wp:wrapNone/>
                <wp:docPr id="10" name="左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78560"/>
                        </a:xfrm>
                        <a:prstGeom prst="leftArrow">
                          <a:avLst>
                            <a:gd name="adj1" fmla="val 50000"/>
                            <a:gd name="adj2" fmla="val 62248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38" fillcolor="#9cbee0" stroked="t" o:allowincell="f" style="position:absolute;margin-left:98.45pt;margin-top:3.25pt;width:34.95pt;height:14pt;mso-wrap-style:none;v-text-anchor:middle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55245</wp:posOffset>
                </wp:positionV>
                <wp:extent cx="2550795" cy="311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5pt;height:24.5pt;mso-wrap-distance-left:9.05pt;mso-wrap-distance-right:9.05pt;mso-wrap-distance-top:0pt;mso-wrap-distance-bottom:0pt;margin-top:4.35pt;mso-position-vertical-relative:text;margin-left:3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作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出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136525</wp:posOffset>
                </wp:positionV>
                <wp:extent cx="132715" cy="398780"/>
                <wp:effectExtent l="15875" t="8255" r="15240" b="15240"/>
                <wp:wrapNone/>
                <wp:docPr id="12" name="下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98880"/>
                        </a:xfrm>
                        <a:prstGeom prst="downArrow">
                          <a:avLst>
                            <a:gd name="adj1" fmla="val 50000"/>
                            <a:gd name="adj2" fmla="val 75068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41" fillcolor="#9cbee0" stroked="t" o:allowincell="f" style="position:absolute;margin-left:17.6pt;margin-top:10.75pt;width:10.4pt;height:31.3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4885</wp:posOffset>
                </wp:positionH>
                <wp:positionV relativeFrom="paragraph">
                  <wp:posOffset>154305</wp:posOffset>
                </wp:positionV>
                <wp:extent cx="132715" cy="381000"/>
                <wp:effectExtent l="15875" t="8255" r="15240" b="14605"/>
                <wp:wrapNone/>
                <wp:docPr id="13" name="下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0880"/>
                        </a:xfrm>
                        <a:prstGeom prst="downArrow">
                          <a:avLst>
                            <a:gd name="adj1" fmla="val 50000"/>
                            <a:gd name="adj2" fmla="val 7168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2" fillcolor="#9cbee0" stroked="t" o:allowincell="f" style="position:absolute;margin-left:77.55pt;margin-top:12.15pt;width:10.4pt;height:29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1185</wp:posOffset>
                </wp:positionH>
                <wp:positionV relativeFrom="paragraph">
                  <wp:posOffset>125730</wp:posOffset>
                </wp:positionV>
                <wp:extent cx="132715" cy="381000"/>
                <wp:effectExtent l="15875" t="8255" r="15240" b="14605"/>
                <wp:wrapNone/>
                <wp:docPr id="14" name="下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0880"/>
                        </a:xfrm>
                        <a:prstGeom prst="downArrow">
                          <a:avLst>
                            <a:gd name="adj1" fmla="val 50000"/>
                            <a:gd name="adj2" fmla="val 7168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2" fillcolor="#9cbee0" stroked="t" o:allowincell="f" style="position:absolute;margin-left:146.55pt;margin-top:9.9pt;width:10.4pt;height:29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9385</wp:posOffset>
                </wp:positionH>
                <wp:positionV relativeFrom="paragraph">
                  <wp:posOffset>135255</wp:posOffset>
                </wp:positionV>
                <wp:extent cx="132715" cy="381000"/>
                <wp:effectExtent l="15875" t="8255" r="15240" b="14605"/>
                <wp:wrapNone/>
                <wp:docPr id="15" name="下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0880"/>
                        </a:xfrm>
                        <a:prstGeom prst="downArrow">
                          <a:avLst>
                            <a:gd name="adj1" fmla="val 50000"/>
                            <a:gd name="adj2" fmla="val 7168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2" fillcolor="#9cbee0" stroked="t" o:allowincell="f" style="position:absolute;margin-left:212.55pt;margin-top:10.65pt;width:10.4pt;height:29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7685</wp:posOffset>
                </wp:positionH>
                <wp:positionV relativeFrom="paragraph">
                  <wp:posOffset>192405</wp:posOffset>
                </wp:positionV>
                <wp:extent cx="132715" cy="381000"/>
                <wp:effectExtent l="15875" t="8255" r="15240" b="14605"/>
                <wp:wrapNone/>
                <wp:docPr id="16" name="下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0880"/>
                        </a:xfrm>
                        <a:prstGeom prst="downArrow">
                          <a:avLst>
                            <a:gd name="adj1" fmla="val 50000"/>
                            <a:gd name="adj2" fmla="val 7168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2" fillcolor="#9cbee0" stroked="t" o:allowincell="f" style="position:absolute;margin-left:341.55pt;margin-top:15.15pt;width:10.4pt;height:29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8785</wp:posOffset>
                </wp:positionH>
                <wp:positionV relativeFrom="paragraph">
                  <wp:posOffset>3810</wp:posOffset>
                </wp:positionV>
                <wp:extent cx="132715" cy="381000"/>
                <wp:effectExtent l="15875" t="8255" r="15240" b="14605"/>
                <wp:wrapNone/>
                <wp:docPr id="17" name="下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0880"/>
                        </a:xfrm>
                        <a:prstGeom prst="downArrow">
                          <a:avLst>
                            <a:gd name="adj1" fmla="val 50000"/>
                            <a:gd name="adj2" fmla="val 7168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2" fillcolor="#9cbee0" stroked="t" o:allowincell="f" style="position:absolute;margin-left:434.55pt;margin-top:0.3pt;width:10.4pt;height:29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6485</wp:posOffset>
                </wp:positionH>
                <wp:positionV relativeFrom="paragraph">
                  <wp:posOffset>3810</wp:posOffset>
                </wp:positionV>
                <wp:extent cx="132715" cy="381000"/>
                <wp:effectExtent l="15875" t="8255" r="15240" b="14605"/>
                <wp:wrapNone/>
                <wp:docPr id="18" name="下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0880"/>
                        </a:xfrm>
                        <a:prstGeom prst="downArrow">
                          <a:avLst>
                            <a:gd name="adj1" fmla="val 50000"/>
                            <a:gd name="adj2" fmla="val 7168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2" fillcolor="#9cbee0" stroked="t" o:allowincell="f" style="position:absolute;margin-left:485.55pt;margin-top:0.3pt;width:10.4pt;height:29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</wp:posOffset>
                </wp:positionH>
                <wp:positionV relativeFrom="paragraph">
                  <wp:posOffset>148590</wp:posOffset>
                </wp:positionV>
                <wp:extent cx="408940" cy="12934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01.85pt;mso-wrap-distance-left:9.05pt;mso-wrap-distance-right:9.05pt;mso-wrap-distance-top:0pt;mso-wrap-distance-bottom:0pt;margin-top:11.7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成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协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6615</wp:posOffset>
                </wp:positionH>
                <wp:positionV relativeFrom="paragraph">
                  <wp:posOffset>129540</wp:posOffset>
                </wp:positionV>
                <wp:extent cx="368935" cy="13049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05pt;height:102.75pt;mso-wrap-distance-left:9.05pt;mso-wrap-distance-right:9.05pt;mso-wrap-distance-top:0pt;mso-wrap-distance-bottom:0pt;margin-top:10.2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协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125095</wp:posOffset>
                </wp:positionV>
                <wp:extent cx="370205" cy="12687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复议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5pt;height:99.9pt;mso-wrap-distance-left:9.05pt;mso-wrap-distance-right:9.05pt;mso-wrap-distance-top:0pt;mso-wrap-distance-bottom:0pt;margin-top:9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复议</w:t>
                      </w:r>
                      <w:r>
                        <w:rPr/>
                        <w:t>60</w:t>
                      </w:r>
                      <w:r>
                        <w:rPr/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6360</wp:posOffset>
                </wp:positionH>
                <wp:positionV relativeFrom="paragraph">
                  <wp:posOffset>134620</wp:posOffset>
                </wp:positionV>
                <wp:extent cx="368935" cy="12687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诉讼三个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05pt;height:99.9pt;mso-wrap-distance-left:9.05pt;mso-wrap-distance-right:9.05pt;mso-wrap-distance-top:0pt;mso-wrap-distance-bottom:0pt;margin-top:10.6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诉讼三个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4880</wp:posOffset>
                </wp:positionH>
                <wp:positionV relativeFrom="paragraph">
                  <wp:posOffset>191770</wp:posOffset>
                </wp:positionV>
                <wp:extent cx="1637665" cy="11518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制定征收补偿方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确定房地产评估机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90.7pt;mso-wrap-distance-left:9.05pt;mso-wrap-distance-right:9.05pt;mso-wrap-distance-top:0pt;mso-wrap-distance-bottom:0pt;margin-top:15.1pt;mso-position-vertical-relative:text;margin-left:274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制定征收补偿方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确定房地产评估机构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1305</wp:posOffset>
                </wp:positionH>
                <wp:positionV relativeFrom="paragraph">
                  <wp:posOffset>172720</wp:posOffset>
                </wp:positionV>
                <wp:extent cx="418465" cy="12687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社会稳定风险评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99.9pt;mso-wrap-distance-left:9.05pt;mso-wrap-distance-right:9.05pt;mso-wrap-distance-top:0pt;mso-wrap-distance-bottom:0pt;margin-top:13.6pt;mso-position-vertical-relative:text;margin-left:4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社会稳定风险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36945</wp:posOffset>
                </wp:positionH>
                <wp:positionV relativeFrom="paragraph">
                  <wp:posOffset>172720</wp:posOffset>
                </wp:positionV>
                <wp:extent cx="368935" cy="12687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偿费用足额到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05pt;height:99.9pt;mso-wrap-distance-left:9.05pt;mso-wrap-distance-right:9.05pt;mso-wrap-distance-top:0pt;mso-wrap-distance-bottom:0pt;margin-top:13.6pt;mso-position-vertical-relative:text;margin-left:47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补偿费用足额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840</wp:posOffset>
                </wp:positionH>
                <wp:positionV relativeFrom="paragraph">
                  <wp:posOffset>48895</wp:posOffset>
                </wp:positionV>
                <wp:extent cx="179705" cy="114935"/>
                <wp:effectExtent l="10795" t="24130" r="8255" b="22860"/>
                <wp:wrapNone/>
                <wp:docPr id="26" name="左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14840"/>
                        </a:xfrm>
                        <a:prstGeom prst="leftArrow">
                          <a:avLst>
                            <a:gd name="adj1" fmla="val 50000"/>
                            <a:gd name="adj2" fmla="val 3910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38" fillcolor="#9cbee0" stroked="t" o:allowincell="f" style="position:absolute;margin-left:39.2pt;margin-top:3.85pt;width:14.1pt;height:9pt;mso-wrap-style:none;v-text-anchor:middle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705</wp:posOffset>
                </wp:positionH>
                <wp:positionV relativeFrom="paragraph">
                  <wp:posOffset>379095</wp:posOffset>
                </wp:positionV>
                <wp:extent cx="675640" cy="76200"/>
                <wp:effectExtent l="8890" t="8255" r="8255" b="8890"/>
                <wp:wrapNone/>
                <wp:docPr id="27" name="流程图: 过程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5720" cy="763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8" fillcolor="#9cbee0" stroked="t" o:allowincell="f" style="position:absolute;margin-left:24.2pt;margin-top:29.85pt;width:53.15pt;height:5.95pt;mso-wrap-style:none;v-text-anchor:middle;rotation:90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9880</wp:posOffset>
                </wp:positionH>
                <wp:positionV relativeFrom="paragraph">
                  <wp:posOffset>388620</wp:posOffset>
                </wp:positionV>
                <wp:extent cx="675640" cy="76200"/>
                <wp:effectExtent l="8890" t="8255" r="8255" b="8890"/>
                <wp:wrapNone/>
                <wp:docPr id="28" name="流程图: 过程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5720" cy="763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18" fillcolor="#9cbee0" stroked="t" o:allowincell="f" style="position:absolute;margin-left:224.45pt;margin-top:30.6pt;width:53.15pt;height:5.95pt;mso-wrap-style:none;v-text-anchor:middle;rotation:90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4025</wp:posOffset>
                </wp:positionH>
                <wp:positionV relativeFrom="paragraph">
                  <wp:posOffset>68580</wp:posOffset>
                </wp:positionV>
                <wp:extent cx="161925" cy="114935"/>
                <wp:effectExtent l="10795" t="26035" r="8255" b="24765"/>
                <wp:wrapNone/>
                <wp:docPr id="29" name="左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840"/>
                        </a:xfrm>
                        <a:prstGeom prst="leftArrow">
                          <a:avLst>
                            <a:gd name="adj1" fmla="val 50000"/>
                            <a:gd name="adj2" fmla="val 35266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38" fillcolor="#9cbee0" stroked="t" o:allowincell="f" style="position:absolute;margin-left:235.75pt;margin-top:5.4pt;width:12.7pt;height:9pt;mso-wrap-style:none;v-text-anchor:middle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945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105</wp:posOffset>
                </wp:positionH>
                <wp:positionV relativeFrom="paragraph">
                  <wp:posOffset>86995</wp:posOffset>
                </wp:positionV>
                <wp:extent cx="132715" cy="833120"/>
                <wp:effectExtent l="12065" t="8255" r="11430" b="27305"/>
                <wp:wrapNone/>
                <wp:docPr id="30" name="下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33040"/>
                        </a:xfrm>
                        <a:prstGeom prst="downArrow">
                          <a:avLst>
                            <a:gd name="adj1" fmla="val 50000"/>
                            <a:gd name="adj2" fmla="val 15677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1" fillcolor="#9cbee0" stroked="t" o:allowincell="f" style="position:absolute;margin-left:16.15pt;margin-top:6.85pt;width:10.4pt;height:65.5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4730</wp:posOffset>
                </wp:positionH>
                <wp:positionV relativeFrom="paragraph">
                  <wp:posOffset>58420</wp:posOffset>
                </wp:positionV>
                <wp:extent cx="103505" cy="280670"/>
                <wp:effectExtent l="16510" t="13335" r="15875" b="8890"/>
                <wp:wrapNone/>
                <wp:docPr id="31" name="上箭头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80800"/>
                        </a:xfrm>
                        <a:prstGeom prst="upArrow">
                          <a:avLst>
                            <a:gd name="adj1" fmla="val 50000"/>
                            <a:gd name="adj2" fmla="val 67708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105" fillcolor="#9cbee0" stroked="t" o:allowincell="f" style="position:absolute;margin-left:79.9pt;margin-top:4.6pt;width:8.1pt;height:22.05pt;mso-wrap-style:none;v-text-anchor:middle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775</wp:posOffset>
                </wp:positionH>
                <wp:positionV relativeFrom="paragraph">
                  <wp:posOffset>487045</wp:posOffset>
                </wp:positionV>
                <wp:extent cx="2619375" cy="76200"/>
                <wp:effectExtent l="8890" t="8255" r="8255" b="8890"/>
                <wp:wrapNone/>
                <wp:docPr id="32" name="流程图: 过程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763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18" fillcolor="#9cbee0" stroked="t" o:allowincell="f" style="position:absolute;margin-left:48.25pt;margin-top:38.35pt;width:206.2pt;height:5.95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3405</wp:posOffset>
                </wp:positionH>
                <wp:positionV relativeFrom="paragraph">
                  <wp:posOffset>29845</wp:posOffset>
                </wp:positionV>
                <wp:extent cx="103505" cy="280670"/>
                <wp:effectExtent l="16510" t="13335" r="15875" b="8890"/>
                <wp:wrapNone/>
                <wp:docPr id="33" name="上箭头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80800"/>
                        </a:xfrm>
                        <a:prstGeom prst="upArrow">
                          <a:avLst>
                            <a:gd name="adj1" fmla="val 50000"/>
                            <a:gd name="adj2" fmla="val 67708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105" fillcolor="#9cbee0" stroked="t" o:allowincell="f" style="position:absolute;margin-left:145.15pt;margin-top:2.35pt;width:8.1pt;height:22.05pt;mso-wrap-style:none;v-text-anchor:middle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6855</wp:posOffset>
                </wp:positionH>
                <wp:positionV relativeFrom="paragraph">
                  <wp:posOffset>20320</wp:posOffset>
                </wp:positionV>
                <wp:extent cx="103505" cy="280670"/>
                <wp:effectExtent l="16510" t="13335" r="15875" b="8890"/>
                <wp:wrapNone/>
                <wp:docPr id="34" name="上箭头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80800"/>
                        </a:xfrm>
                        <a:prstGeom prst="upArrow">
                          <a:avLst>
                            <a:gd name="adj1" fmla="val 50000"/>
                            <a:gd name="adj2" fmla="val 67708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105" fillcolor="#9cbee0" stroked="t" o:allowincell="f" style="position:absolute;margin-left:218.65pt;margin-top:1.6pt;width:8.1pt;height:22.05pt;mso-wrap-style:none;v-text-anchor:middle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0765</wp:posOffset>
                </wp:positionH>
                <wp:positionV relativeFrom="paragraph">
                  <wp:posOffset>267335</wp:posOffset>
                </wp:positionV>
                <wp:extent cx="1803400" cy="71755"/>
                <wp:effectExtent l="8255" t="8890" r="8890" b="8255"/>
                <wp:wrapNone/>
                <wp:docPr id="35" name="流程图: 过程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16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18" fillcolor="#9cbee0" stroked="t" o:allowincell="f" style="position:absolute;margin-left:81.95pt;margin-top:21.05pt;width:141.95pt;height:5.6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</wp:posOffset>
                </wp:positionH>
                <wp:positionV relativeFrom="paragraph">
                  <wp:posOffset>919480</wp:posOffset>
                </wp:positionV>
                <wp:extent cx="542290" cy="34226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拆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6.95pt;mso-wrap-distance-left:9.05pt;mso-wrap-distance-right:9.05pt;mso-wrap-distance-top:0pt;mso-wrap-distance-bottom:0pt;margin-top:72.4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拆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承办机构：临猗县</w:t>
      </w:r>
      <w:r>
        <w:rPr>
          <w:lang w:eastAsia="zh-CN"/>
        </w:rPr>
        <w:t>住房保障和房地产服务中心房屋征收补偿部</w:t>
      </w:r>
    </w:p>
    <w:p>
      <w:pPr>
        <w:pStyle w:val="Normal"/>
        <w:rPr/>
      </w:pPr>
      <w:r>
        <w:rPr/>
        <w:t>服务电话：</w:t>
      </w:r>
      <w:r>
        <w:rPr/>
        <w:t>4065776</w:t>
      </w:r>
      <w:r>
        <w:rPr>
          <w:lang w:val="en-US" w:eastAsia="zh-CN"/>
        </w:rPr>
        <w:t xml:space="preserve">  </w:t>
      </w:r>
      <w:r>
        <w:rPr/>
        <w:t xml:space="preserve">  </w:t>
      </w:r>
      <w:r>
        <w:rPr/>
        <w:t>监督电话：</w:t>
      </w:r>
      <w:r>
        <w:rPr/>
        <w:t>4023413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17:00Z</dcterms:created>
  <dc:creator>Administrator</dc:creator>
  <dc:description/>
  <dc:language>en-US</dc:language>
  <cp:lastModifiedBy>祺运广告</cp:lastModifiedBy>
  <cp:lastPrinted>2015-01-05T10:31:00Z</cp:lastPrinted>
  <dcterms:modified xsi:type="dcterms:W3CDTF">2023-04-04T01:09:40Z</dcterms:modified>
  <cp:revision>8</cp:revision>
  <dc:subject/>
  <dc:title>国有土地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2109247F64733A0D36565F75AF90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