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6057900" cy="928306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282960"/>
                          <a:chOff x="0" y="0"/>
                          <a:chExt cx="6058080" cy="928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2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65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住房保障和房地产服务中心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585080"/>
                            <a:ext cx="365760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需提交的资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工程立项批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建设工程规划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用于本工程的资金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工程报建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用地手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招标代理合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招标代理公司提供本公司相关证件的原件及复印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754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259520"/>
                            <a:ext cx="3657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招标办审核招标文件，招标人提供工程量清单和图纸，一并发给投标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448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052240"/>
                            <a:ext cx="3098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踏勘现场、答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82080"/>
                            <a:ext cx="1143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报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80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784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674800"/>
                            <a:ext cx="114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布招标公告，接受投标人报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6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3962520"/>
                            <a:ext cx="115524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编制、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    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招标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56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45600"/>
                            <a:ext cx="3098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编制、递交投标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353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438960"/>
                            <a:ext cx="1143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建评委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132320"/>
                            <a:ext cx="1143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标、评标、定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7266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8717400"/>
                            <a:ext cx="3098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中标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339960"/>
                            <a:ext cx="3657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招标人在监督人的监督下，现场抽取评标专家，组建评标委员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636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033320"/>
                            <a:ext cx="3657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招标文件要求，在规定的时间、规定的地点开标；评标委员会评标，写出评审意见；招标人确定中标人或委托评标委员会直接确定中标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330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8024040"/>
                            <a:ext cx="3112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社会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920" y="8420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38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0288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据：《中华人民共和国招标投标法》第二条、第三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8222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070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77pt;height:730.95pt" coordorigin="0,0" coordsize="9540,14619">
                <v:rect id="shape_0" stroked="f" o:allowincell="f" style="position:absolute;left:0;top:0;width:9539;height:14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404;width:57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住房保障和房地产服务中心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80" to="2340,1403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028" to="2340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496;width:5759;height:4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需提交的资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工程立项批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建设工程规划许可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用于本工程的资金证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工程报建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用地手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招标代理合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招标代理公司提供本公司相关证件的原件及复印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488" to="2340,7955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6708;width:57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招标办审核招标文件，招标人提供工程量清单和图纸，一并发给投标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8580" to="3780,9047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7956;width:48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踏勘现场、答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964;width:17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报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276" to="3419,3276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588" to="2340,4211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212;width:17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布招标公告，接受投标人报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5616" to="2340,6239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0;top:6240;width:1818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编制、审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    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招标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7176" to="3419,7176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9048;width:48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编制、递交投标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0764" to="2340,11231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0140;width:17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建评委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1232;width:17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标、评标、定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672" to="2340,10139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2168" to="2340,12635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3728;width:48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中标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984;width:57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招标人在监督人的监督下，现场抽取评标专家，组建评标委员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452" to="3419,10452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1076;width:57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根据招标文件要求，在规定的时间、规定的地点开标；评标委员会评标，写出评审意见；招标人确定中标人或委托评标委员会直接确定中标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1544" to="3419,1154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2636;width:490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社会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1,13260" to="3641,1372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50" to="2159,1950" ID="直线 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36;width:1619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依据：《中华人民共和国招标投标法》第二条、第三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2948" to="1259,12948" ID="直线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836" to="1259,4836" ID="直线 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49237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6"/>
                                <w:szCs w:val="36"/>
                              </w:rPr>
                              <w:t>招投标公开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9.7pt;mso-wrap-distance-left:9.05pt;mso-wrap-distance-right:9.05pt;mso-wrap-distance-top:0pt;mso-wrap-distance-bottom:0pt;margin-top:7.4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eastAsia="黑体"/>
                          <w:color w:val="000000"/>
                          <w:sz w:val="36"/>
                          <w:szCs w:val="36"/>
                        </w:rPr>
                        <w:t>招投标公开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7419975</wp:posOffset>
                </wp:positionV>
                <wp:extent cx="704850" cy="170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依据《招投标法实施条例》第五十四条，公示期不得少于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58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依据《招投标法实施条例》第五十四条，公示期不得少于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070735</wp:posOffset>
                </wp:positionV>
                <wp:extent cx="714375" cy="417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17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依据《招投标法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实施条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》第十六条，招标文件发售期不得少于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日。依据《招投标法》第二十四条，自招标文件开始发出之日起至投标人提交投标文件截止之日止，不少于二十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329.1pt;mso-wrap-distance-left:9.05pt;mso-wrap-distance-right:9.05pt;mso-wrap-distance-top:0pt;mso-wrap-distance-bottom:0pt;margin-top:16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依据《招投标法</w:t>
                      </w:r>
                      <w:r>
                        <w:rPr>
                          <w:color w:val="000000"/>
                          <w:sz w:val="18"/>
                          <w:szCs w:val="18"/>
                          <w:lang w:eastAsia="zh-CN"/>
                        </w:rPr>
                        <w:t>实施条例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》第十六条，招标文件发售期不得少于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日。依据《招投标法》第二十四条，自招标文件开始发出之日起至投标人提交投标文件截止之日止，不少于二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深化工程项目审批制度改革后，签订住建领域工程建设项目五方承诺书</w:t>
      </w:r>
      <w:r>
        <w:rPr>
          <w:lang w:val="en-US" w:eastAsia="zh-CN"/>
        </w:rPr>
        <w:t>(</w:t>
      </w:r>
      <w:r>
        <w:rPr>
          <w:lang w:val="en-US" w:eastAsia="zh-CN"/>
        </w:rPr>
        <w:t>招标方、投标方、代理公司、评标专家、公共资源交易中心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37:00Z</dcterms:created>
  <dc:creator>asd</dc:creator>
  <dc:description/>
  <dc:language>en-US</dc:language>
  <cp:lastModifiedBy>Administrator</cp:lastModifiedBy>
  <cp:lastPrinted>2022-09-18T22:58:00Z</cp:lastPrinted>
  <dcterms:modified xsi:type="dcterms:W3CDTF">2024-08-13T03:01:18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E2B4758E44BDEB3383E51E6E00AB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